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bookmarkStart w:id="0" w:name="гпв"/>
      <w:bookmarkEnd w:id="0"/>
      <w:r>
        <w:rPr>
          <w:b/>
          <w:sz w:val="28"/>
          <w:szCs w:val="28"/>
        </w:rPr>
        <w:object w:dxaOrig="3357" w:dyaOrig="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9pt;height:31.1pt" filled="f" o:ole="">
            <v:imagedata r:id="rId3" o:title=""/>
          </v:shape>
          <o:OLEObject Type="Embed" ProgID="" ShapeID="ole_rId2" DrawAspect="Content" ObjectID="_87231630" r:id="rId2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617347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опросы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2"/>
        <w:gridCol w:w="4518"/>
      </w:tblGrid>
      <w:tr>
        <w:trPr>
          <w:trHeight w:val="50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прибора</w:t>
            </w:r>
          </w:p>
        </w:tc>
        <w:tc>
          <w:tcPr>
            <w:tcW w:w="4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" w:name="__Fieldmark__0_2086788337"/>
            <w:bookmarkStart w:id="2" w:name="__Fieldmark__0_2086788337"/>
            <w:bookmarkEnd w:id="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 xml:space="preserve">переносной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" w:name="__Fieldmark__1_2086788337"/>
            <w:bookmarkStart w:id="4" w:name="__Fieldmark__1_2086788337"/>
            <w:bookmarkEnd w:id="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стационарный</w:t>
            </w:r>
          </w:p>
        </w:tc>
      </w:tr>
      <w:tr>
        <w:trPr>
          <w:trHeight w:val="142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Вид и временные характеристики требуемого контрол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" w:name="__Fieldmark__2_2086788337"/>
            <w:bookmarkStart w:id="6" w:name="__Fieldmark__2_2086788337"/>
            <w:bookmarkEnd w:id="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разовый экспресс-контроль  </w:t>
            </w:r>
          </w:p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7" w:name="__Fieldmark__3_2086788337"/>
            <w:bookmarkStart w:id="8" w:name="__Fieldmark__3_2086788337"/>
            <w:bookmarkEnd w:id="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периодический автоматический контроль по команде с пульта, </w:t>
            </w:r>
          </w:p>
          <w:p>
            <w:pPr>
              <w:pStyle w:val="Normal"/>
              <w:ind w:left="180" w:hanging="18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9" w:name="__Fieldmark__4_2086788337"/>
            <w:bookmarkStart w:id="10" w:name="__Fieldmark__4_2086788337"/>
            <w:bookmarkEnd w:id="1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прерывный круглосуточный автоматический контроль-мониторинг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производства</w:t>
            </w:r>
            <w:r>
              <w:rPr>
                <w:lang w:val="en-US"/>
              </w:rPr>
              <w:t>, область применени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измеряемой среды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ируемые компоненты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3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концентраций анализируемого компонента (компонентов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измеряемой среды (по возмож-ности более полный, с указанием концен-траций неизмеряемых компонентов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 точки  измерения (пробоотбора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1" w:name="__Fieldmark__10_2086788337"/>
            <w:bookmarkStart w:id="12" w:name="__Fieldmark__10_2086788337"/>
            <w:bookmarkEnd w:id="1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</w:t>
            </w:r>
            <w:r>
              <w:rPr/>
              <w:t xml:space="preserve"> помещении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3" w:name="__Fieldmark__11_2086788337"/>
            <w:bookmarkStart w:id="14" w:name="__Fieldmark__11_2086788337"/>
            <w:bookmarkEnd w:id="1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вне помещения</w:t>
            </w:r>
          </w:p>
        </w:tc>
      </w:tr>
      <w:tr>
        <w:trPr>
          <w:trHeight w:val="94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помещения в точке измерения (пробоотбора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5" w:name="__Fieldmark__12_2086788337"/>
            <w:bookmarkStart w:id="16" w:name="__Fieldmark__12_2086788337"/>
            <w:bookmarkEnd w:id="1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 xml:space="preserve">Не взрывоопасное, не пожароопасное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7" w:name="__Fieldmark__13_2086788337"/>
            <w:bookmarkStart w:id="18" w:name="__Fieldmark__13_2086788337"/>
            <w:bookmarkEnd w:id="1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Взрывоопасное (указать категорию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9" w:name="__Fieldmark__15_2086788337"/>
            <w:bookmarkStart w:id="20" w:name="__Fieldmark__15_2086788337"/>
            <w:bookmarkEnd w:id="2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пожароопасное (указать категорию</w:t>
            </w: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</w:p>
        </w:tc>
      </w:tr>
      <w:tr>
        <w:trPr>
          <w:trHeight w:val="50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ие параметры анализируемой смеси в точке измерений: </w:t>
            </w:r>
          </w:p>
        </w:tc>
      </w:tr>
      <w:tr>
        <w:trPr>
          <w:trHeight w:val="1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оток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госодержани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взвешенных частиц и их </w:t>
            </w:r>
          </w:p>
          <w:p>
            <w:pPr>
              <w:pStyle w:val="Normal"/>
              <w:rPr/>
            </w:pPr>
            <w:r>
              <w:rPr/>
              <w:t>химический состав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газох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bookmarkStart w:id="21" w:name="ТекстовоеПоле13"/>
            <w:bookmarkEnd w:id="21"/>
            <w:r>
              <w:rPr/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газох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тенок газох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357" w:dyaOrig="6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7.9pt;height:31.1pt" filled="f" o:ole="">
            <v:imagedata r:id="rId6" o:title=""/>
          </v:shape>
          <o:OLEObject Type="Embed" ProgID="" ShapeID="ole_rId5" DrawAspect="Content" ObjectID="_1683476727" r:id="rId5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опросы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2"/>
        <w:gridCol w:w="4518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bookmarkStart w:id="22" w:name="ТекстовоеПоле14"/>
            <w:bookmarkEnd w:id="22"/>
            <w:r>
              <w:rPr/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а ли система пробоподготовки, есть ли какие-либо рекомендации по системе пробоподготов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ь ли возможность установки оборудования в непосредственной близости от точки пробоотбор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де будет проходить пробоотборная линия Длина пробоотборной линии</w:t>
            </w:r>
          </w:p>
          <w:p>
            <w:pPr>
              <w:pStyle w:val="Normal"/>
              <w:rPr/>
            </w:pPr>
            <w:r>
              <w:rPr/>
              <w:t>Температура воздуха по периметру пробоотборной линии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3" w:name="__Fieldmark__27_2086788337"/>
            <w:bookmarkStart w:id="24" w:name="__Fieldmark__27_2086788337"/>
            <w:bookmarkEnd w:id="2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</w:t>
            </w:r>
            <w:r>
              <w:rPr/>
              <w:t xml:space="preserve"> помещении 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метров)</w:t>
            </w:r>
          </w:p>
          <w:p>
            <w:pPr>
              <w:pStyle w:val="Normal"/>
              <w:rPr/>
            </w:pPr>
            <w:r>
              <w:rPr/>
              <w:t>Диапазон температур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5" w:name="__Fieldmark__30_2086788337"/>
            <w:bookmarkStart w:id="26" w:name="__Fieldmark__30_2086788337"/>
            <w:bookmarkEnd w:id="2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вне помещения (</w:t>
            </w: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метров)</w:t>
            </w:r>
          </w:p>
          <w:p>
            <w:pPr>
              <w:pStyle w:val="Normal"/>
              <w:rPr/>
            </w:pPr>
            <w:r>
              <w:rPr/>
              <w:t>Диапазон температур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ются ли на месте эксплуатации:</w:t>
            </w:r>
          </w:p>
          <w:p>
            <w:pPr>
              <w:pStyle w:val="Normal"/>
              <w:rPr/>
            </w:pPr>
            <w:r>
              <w:rPr/>
              <w:t>сжатый воздух, вода, пар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жен ли возврат пробы в газоход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7" w:name="__Fieldmark__34_2086788337"/>
            <w:bookmarkStart w:id="28" w:name="__Fieldmark__34_2086788337"/>
            <w:bookmarkEnd w:id="2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ужен  </w:t>
            </w: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9" w:name="__Fieldmark__35_2086788337"/>
            <w:bookmarkStart w:id="30" w:name="__Fieldmark__35_2086788337"/>
            <w:bookmarkEnd w:id="3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 нужен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и точки возврата пробы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217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места установки измерительного блока стационарного прибора-анализатор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1" w:name="__Fieldmark__38_2086788337"/>
            <w:bookmarkStart w:id="32" w:name="__Fieldmark__38_2086788337"/>
            <w:bookmarkEnd w:id="3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 помещении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од навесом, в шкафу, указать 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3" w:name="__Fieldmark__40_2086788337"/>
            <w:bookmarkStart w:id="34" w:name="__Fieldmark__40_2086788337"/>
            <w:bookmarkEnd w:id="3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агрессивная среда, указать какая</w:t>
            </w: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5" w:name="__Fieldmark__42_2086788337"/>
            <w:bookmarkStart w:id="36" w:name="__Fieldmark__42_2086788337"/>
            <w:bookmarkEnd w:id="3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не помещения: под навесом, в шкафу, указать </w:t>
            </w: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7" w:name="__Fieldmark__44_2086788337"/>
            <w:bookmarkStart w:id="38" w:name="__Fieldmark__44_2086788337"/>
            <w:bookmarkEnd w:id="3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агрессивная среда, указать какая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месте установки измерительного блока: 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воздух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сть воздух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измерительного блок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9" w:name="__Fieldmark__48_2086788337"/>
            <w:bookmarkStart w:id="40" w:name="__Fieldmark__48_2086788337"/>
            <w:bookmarkEnd w:id="4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220В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1" w:name="__Fieldmark__49_2086788337"/>
            <w:bookmarkStart w:id="42" w:name="__Fieldmark__49_2086788337"/>
            <w:bookmarkEnd w:id="4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12В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3" w:name="__Fieldmark__50_2086788337"/>
            <w:bookmarkStart w:id="44" w:name="__Fieldmark__50_2086788337"/>
            <w:bookmarkEnd w:id="4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строенные батареи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ые сигналы измерительного блок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5" w:name="__Fieldmark__51_2086788337"/>
            <w:bookmarkStart w:id="46" w:name="__Fieldmark__51_2086788337"/>
            <w:bookmarkEnd w:id="4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строенный дисплей, указать единицы измерения и цену деления шкалы </w:t>
            </w: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7" w:name="__Fieldmark__53_2086788337"/>
            <w:bookmarkStart w:id="48" w:name="__Fieldmark__53_2086788337"/>
            <w:bookmarkEnd w:id="4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а</w:t>
            </w:r>
            <w:r>
              <w:rPr/>
              <w:t xml:space="preserve">налоговый сигнал, указать какой </w:t>
            </w: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9" w:name="__Fieldmark__55_2086788337"/>
            <w:bookmarkStart w:id="50" w:name="__Fieldmark__55_2086788337"/>
            <w:bookmarkEnd w:id="5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цифровой сигнал</w:t>
            </w:r>
            <w:r>
              <w:rPr/>
              <w:t xml:space="preserve">, указать какой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1" w:name="__Fieldmark__57_2086788337"/>
            <w:bookmarkStart w:id="52" w:name="__Fieldmark__57_2086788337"/>
            <w:bookmarkEnd w:id="5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сигнальные реле «сухие контакты», указать пороги </w:t>
            </w:r>
            <w:r>
              <w:rPr>
                <w:color w:val="000000"/>
                <w:szCs w:val="20"/>
                <w:lang w:val="en-US"/>
              </w:rPr>
              <w:t>c</w:t>
            </w:r>
            <w:r>
              <w:rPr>
                <w:color w:val="000000"/>
                <w:szCs w:val="20"/>
              </w:rPr>
              <w:t xml:space="preserve">рабатывания и тип контакта (НЗ или НР)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357" w:dyaOrig="62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7.9pt;height:31.1pt" filled="f" o:ole="">
            <v:imagedata r:id="rId8" o:title=""/>
          </v:shape>
          <o:OLEObject Type="Embed" ProgID="" ShapeID="ole_rId7" DrawAspect="Content" ObjectID="_1168087680" r:id="rId7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опросы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2"/>
        <w:gridCol w:w="4518"/>
      </w:tblGrid>
      <w:tr>
        <w:trPr>
          <w:trHeight w:val="1096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троенная сигнализация  </w:t>
            </w:r>
          </w:p>
        </w:tc>
        <w:tc>
          <w:tcPr>
            <w:tcW w:w="4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3" w:name="__Fieldmark__59_2086788337"/>
            <w:bookmarkStart w:id="54" w:name="__Fieldmark__59_2086788337"/>
            <w:bookmarkEnd w:id="5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обходима, указать, какая </w:t>
            </w: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5" w:name="__Fieldmark__61_2086788337"/>
            <w:bookmarkStart w:id="56" w:name="__Fieldmark__61_2086788337"/>
            <w:bookmarkEnd w:id="5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т необходимости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ые пороговые значения концентрации измеряемого компонента (для встроенной сигнализации)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память результатов измерени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7" w:name="__Fieldmark__63_2086788337"/>
            <w:bookmarkStart w:id="58" w:name="__Fieldmark__63_2086788337"/>
            <w:bookmarkEnd w:id="5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ужна, указать объем  </w:t>
            </w: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9" w:name="__Fieldmark__65_2086788337"/>
            <w:bookmarkStart w:id="60" w:name="__Fieldmark__65_2086788337"/>
            <w:bookmarkEnd w:id="6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 нужна</w:t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аемое исполнение корпуса прибора, есть ли специальные требования: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51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– (для стационарного типа прибора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61" w:name="__Fieldmark__69_2086788337"/>
            <w:bookmarkStart w:id="62" w:name="__Fieldmark__69_2086788337"/>
            <w:bookmarkEnd w:id="6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настенны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63" w:name="__Fieldmark__70_2086788337"/>
            <w:bookmarkStart w:id="64" w:name="__Fieldmark__70_2086788337"/>
            <w:bookmarkEnd w:id="6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настольны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65" w:name="__Fieldmark__71_2086788337"/>
            <w:bookmarkStart w:id="66" w:name="__Fieldmark__71_2086788337"/>
            <w:bookmarkEnd w:id="6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на салазках</w:t>
            </w:r>
          </w:p>
          <w:p>
            <w:pPr>
              <w:pStyle w:val="Normal"/>
              <w:rPr/>
            </w:pPr>
            <w:r>
              <w:rPr/>
              <w:t xml:space="preserve">дополнительно </w:t>
            </w: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92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bookmarkStart w:id="67" w:name="ТекстовоеПоле34"/>
            <w:bookmarkEnd w:id="67"/>
            <w:r>
              <w:rPr/>
              <w:t>7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Основная погрешность измерений (в диапазоне измерений) для каждого контролируемого компонента, не боле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bookmarkStart w:id="68" w:name="ТекстовоеПоле35"/>
            <w:bookmarkEnd w:id="68"/>
            <w:r>
              <w:rPr/>
              <w:t>8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по наличию сертификатов, разрешений и пр.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требования и пояснения по запросу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>ФИО лица, заполнившего опросный лист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Должность: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Предприятие: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Адрес: </w:t>
      </w:r>
      <w:r>
        <w:fldChar w:fldCharType="begin">
          <w:ffData>
            <w:name w:val="ТекстовоеПоле5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fldChar w:fldCharType="begin">
          <w:ffData>
            <w:name w:val="ТекстовоеПоле53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</w:t>
      </w:r>
      <w:r>
        <w:fldChar w:fldCharType="begin">
          <w:ffData>
            <w:name w:val="ТекстовоеПоле54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Электронная почта: </w:t>
      </w:r>
      <w:r>
        <w:fldChar w:fldCharType="begin">
          <w:ffData>
            <w:name w:val="ТекстовоеПоле55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077" w:gutter="0" w:header="0" w:top="72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360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/>
    </w:pPr>
    <w:r>
      <w:rPr>
        <w:szCs w:val="18"/>
        <w:lang w:val="en-US"/>
      </w:rPr>
      <w:t xml:space="preserve">E-mail: info@optec.ru,   http://www.optec.ru.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360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/>
    </w:pPr>
    <w:r>
      <w:rPr>
        <w:szCs w:val="18"/>
        <w:lang w:val="en-US"/>
      </w:rPr>
      <w:t xml:space="preserve">E-mail: info@optec.ru,   http://www.optec.ru.  </w:t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</w:pPr>
    <w:rPr>
      <w:rFonts w:eastAsia="SimSun;宋体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1:17:00Z</dcterms:created>
  <dc:creator>Leonid</dc:creator>
  <dc:description/>
  <cp:keywords/>
  <dc:language>en-US</dc:language>
  <cp:lastModifiedBy>Dmitry Vakulin</cp:lastModifiedBy>
  <dcterms:modified xsi:type="dcterms:W3CDTF">2016-08-11T05:58:00Z</dcterms:modified>
  <cp:revision>41</cp:revision>
  <dc:subject/>
  <dc:title> </dc:title>
</cp:coreProperties>
</file>