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170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  <w:lang w:val="en-US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Опросный лист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 xml:space="preserve">для подготовки коммерческого предложения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 xml:space="preserve">на поставку измерительного комплекса контроля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>качества атмосферы «СКАТ»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</w:r>
    </w:p>
    <w:p>
      <w:pPr>
        <w:pStyle w:val="Normal"/>
        <w:rPr/>
      </w:pPr>
      <w:r>
        <w:rPr/>
        <w:t>Измерительный комплекс  "СКАТ" предназначен д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ерывного автоматического измерения массовой концентрации загрязняющих веществ (от 2-х до 12-ти компонентов): оксида углерода (CO), оксидов азота (NO, NO</w:t>
      </w:r>
      <w:r>
        <w:rPr>
          <w:vertAlign w:val="subscript"/>
        </w:rPr>
        <w:t>2</w:t>
      </w:r>
      <w:r>
        <w:rPr/>
        <w:t>), диоксида серы (SO</w:t>
      </w:r>
      <w:r>
        <w:rPr>
          <w:vertAlign w:val="subscript"/>
        </w:rPr>
        <w:t>2</w:t>
      </w:r>
      <w:r>
        <w:rPr/>
        <w:t>), сероводорода (Н</w:t>
      </w:r>
      <w:r>
        <w:rPr>
          <w:vertAlign w:val="subscript"/>
        </w:rPr>
        <w:t>2</w:t>
      </w:r>
      <w:r>
        <w:rPr/>
        <w:t>S), озона (О</w:t>
      </w:r>
      <w:r>
        <w:rPr>
          <w:vertAlign w:val="subscript"/>
        </w:rPr>
        <w:t>3</w:t>
      </w:r>
      <w:r>
        <w:rPr/>
        <w:t>), аммиака (NН</w:t>
      </w:r>
      <w:r>
        <w:rPr>
          <w:vertAlign w:val="subscript"/>
        </w:rPr>
        <w:t>3</w:t>
      </w:r>
      <w:r>
        <w:rPr/>
        <w:t>), диоксида углерода (СО</w:t>
      </w:r>
      <w:r>
        <w:rPr>
          <w:vertAlign w:val="subscript"/>
        </w:rPr>
        <w:t>2</w:t>
      </w:r>
      <w:r>
        <w:rPr/>
        <w:t>), суммы углеводородов (∑</w:t>
      </w:r>
      <w:r>
        <w:rPr>
          <w:lang w:val="en-US"/>
        </w:rPr>
        <w:t>CH</w:t>
      </w:r>
      <w:r>
        <w:rPr/>
        <w:t>) в пересчёте на метан, метана (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>), суммы углеводородов за вычетом метана (∑</w:t>
      </w:r>
      <w:r>
        <w:rPr>
          <w:lang w:val="en-US"/>
        </w:rPr>
        <w:t>HCH</w:t>
      </w:r>
      <w:r>
        <w:rPr/>
        <w:t>), формальдегида 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бора, регистрации, обработки, визуализации и хранения полученных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ередачи по запросу накопленной информации на внешний удалённый компьютер по проводным и беспроводным каналам связи (телефонные, </w:t>
      </w:r>
      <w:r>
        <w:rPr>
          <w:lang w:val="en-US"/>
        </w:rPr>
        <w:t>GSM</w:t>
      </w:r>
      <w:r>
        <w:rPr/>
        <w:t xml:space="preserve">-каналы, </w:t>
      </w:r>
      <w:r>
        <w:rPr>
          <w:lang w:val="en-US"/>
        </w:rPr>
        <w:t>LAN</w:t>
      </w:r>
      <w:r>
        <w:rPr/>
        <w:t xml:space="preserve"> и интернет)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hanging="0"/>
        <w:rPr/>
      </w:pPr>
      <w:r>
        <w:rPr>
          <w:b/>
          <w:sz w:val="24"/>
        </w:rPr>
        <w:t>Область применения:</w:t>
      </w:r>
      <w:r>
        <w:rPr>
          <w:sz w:val="24"/>
        </w:rPr>
        <w:t xml:space="preserve"> контроль атмосферного воздуха.</w:t>
      </w:r>
    </w:p>
    <w:p>
      <w:pPr>
        <w:pStyle w:val="Normal"/>
        <w:rPr/>
      </w:pPr>
      <w:r>
        <w:rPr/>
        <w:t xml:space="preserve">Измерительный комплекс «СКАТ» представляет собой конструктивно объединённую совокупность технических средств, в т.ч.: </w:t>
      </w:r>
    </w:p>
    <w:p>
      <w:pPr>
        <w:pStyle w:val="Normal"/>
        <w:numPr>
          <w:ilvl w:val="0"/>
          <w:numId w:val="2"/>
        </w:numPr>
        <w:rPr/>
      </w:pPr>
      <w:r>
        <w:rPr/>
        <w:t>автоматические измерительные приборы, размещенные на приборных стойках,</w:t>
      </w:r>
    </w:p>
    <w:p>
      <w:pPr>
        <w:pStyle w:val="Normal"/>
        <w:numPr>
          <w:ilvl w:val="0"/>
          <w:numId w:val="2"/>
        </w:numPr>
        <w:rPr/>
      </w:pPr>
      <w:r>
        <w:rPr/>
        <w:t>программно-аппаратный комплекс ПАК 8816,</w:t>
      </w:r>
    </w:p>
    <w:p>
      <w:pPr>
        <w:pStyle w:val="Normal"/>
        <w:numPr>
          <w:ilvl w:val="0"/>
          <w:numId w:val="2"/>
        </w:numPr>
        <w:rPr/>
      </w:pPr>
      <w:r>
        <w:rPr/>
        <w:t>системы пробоподготовки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которые могут быть размещены на стационарных, маршрутных и передвижных постах  наблюдения (вспомогательное оборудование) за уровнем загрязнения атмосферы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ind w:hanging="0"/>
        <w:rPr>
          <w:b/>
          <w:b/>
          <w:sz w:val="24"/>
        </w:rPr>
      </w:pPr>
      <w:r>
        <w:rPr>
          <w:b/>
          <w:sz w:val="24"/>
        </w:rPr>
        <w:t>Минимальный комплект поставки комплекса «СКАТ»: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ind w:left="627" w:hanging="0"/>
        <w:rPr>
          <w:sz w:val="24"/>
        </w:rPr>
      </w:pPr>
      <w:r>
        <w:rPr>
          <w:b/>
          <w:sz w:val="24"/>
        </w:rPr>
        <w:t xml:space="preserve">-    </w:t>
      </w:r>
      <w:r>
        <w:rPr>
          <w:sz w:val="24"/>
        </w:rPr>
        <w:t>стойка приборная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/>
      </w:pPr>
      <w:r>
        <w:rPr>
          <w:sz w:val="24"/>
        </w:rPr>
        <w:t xml:space="preserve">приборы-газоанализаторы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регистратор данных (дата-логгер) мод. 8816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пробоотборное устройство (зонд ПЗ ВЗ «ПРОБА»)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программное обеспечение для передачи данных на компьютер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240"/>
        <w:ind w:hanging="0"/>
        <w:rPr>
          <w:b/>
          <w:b/>
          <w:sz w:val="24"/>
        </w:rPr>
      </w:pPr>
      <w:r>
        <w:rPr>
          <w:b/>
          <w:sz w:val="24"/>
        </w:rPr>
        <w:t>Полный комплект поставки и стоимость необходимой Вам измерительного комплекса «СКАТ» будут определены на основании полученных от Вас ответов: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81"/>
        <w:gridCol w:w="3448"/>
      </w:tblGrid>
      <w:tr>
        <w:trPr>
          <w:trHeight w:val="55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Вопросы: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50"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Ответы: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Комментарии:</w:t>
            </w:r>
          </w:p>
        </w:tc>
      </w:tr>
      <w:tr>
        <w:trPr>
          <w:trHeight w:val="54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</w:rPr>
              <w:t>Помещение для размещения оборудования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80"/>
              <w:jc w:val="left"/>
              <w:rPr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2239471864"/>
            <w:bookmarkStart w:id="1" w:name="__Fieldmark__0_2239471864"/>
            <w:bookmarkEnd w:id="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нам необходим экологический павильон (кунг) для размещения комплекса  «СКАТ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80"/>
              <w:jc w:val="left"/>
              <w:rPr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2239471864"/>
            <w:bookmarkStart w:id="3" w:name="__Fieldmark__1_2239471864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мы хотели бы поместить комплекс «СКАТ» во всепогодном шкафу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2239471864"/>
            <w:bookmarkStart w:id="5" w:name="__Fieldmark__2_2239471864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у нас уже есть помещение для размещения оборудования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2" w:hanging="381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лекте с экологическим павильоном предприятие поставляет лестницу для обслуживания павильона, стол и стул (рабочее место оператора), светильники, огнетушитель, шанцевый инструмент для уборки павильона, электрощит с автоматом и счетчиком (павильон имеет утвержденный проект энергоснабжения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погодном шкафу место для оператора не предусмотрено. Шкаф устанавливается только на охраняемой территории.</w:t>
            </w:r>
          </w:p>
        </w:tc>
      </w:tr>
    </w:tbl>
    <w:p>
      <w:pPr>
        <w:pStyle w:val="Normal"/>
        <w:rPr/>
      </w:pPr>
      <w:r>
        <w:br w:type="page"/>
      </w:r>
      <w:r>
        <w:rPr/>
        <w:drawing>
          <wp:inline distT="0" distB="0" distL="0" distR="0">
            <wp:extent cx="2171700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79"/>
        <w:gridCol w:w="3701"/>
      </w:tblGrid>
      <w:tr>
        <w:trPr>
          <w:trHeight w:val="55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Вопросы: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50"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Ответы: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Комментарии:</w:t>
            </w:r>
          </w:p>
        </w:tc>
      </w:tr>
      <w:tr>
        <w:trPr>
          <w:trHeight w:val="2152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Если Вам необходим экологический павильо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72" w:firstLine="2"/>
              <w:jc w:val="left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2239471864"/>
            <w:bookmarkStart w:id="7" w:name="__Fieldmark__3_2239471864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Мы самостоятельно подготовим место установки экологического павильона (фундамент, подключение питающего напряжения и т.д.), обеспечим проведение погрузочно-разгрузочных работ по установке павильон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становки павильона необходимы автокран, двое </w:t>
            </w:r>
          </w:p>
          <w:p>
            <w:pPr>
              <w:pStyle w:val="Header"/>
              <w:jc w:val="left"/>
              <w:rPr/>
            </w:pPr>
            <w:r>
              <w:rPr>
                <w:sz w:val="24"/>
                <w:szCs w:val="24"/>
              </w:rPr>
              <w:t>рабочих-стропальщик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менты системы обеспечения работы оборудования по климатическому контролю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2239471864"/>
            <w:bookmarkStart w:id="9" w:name="__Fieldmark__4_2239471864"/>
            <w:bookmarkEnd w:id="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втоматический кондиционе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2239471864"/>
            <w:bookmarkStart w:id="11" w:name="__Fieldmark__5_223947186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втоматический отопитель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255" w:hanging="181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2239471864"/>
            <w:bookmarkStart w:id="13" w:name="__Fieldmark__6_2239471864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венти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словия эксплуатации оборудования из состава комплекса «СКАТ»: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pacing w:val="-4"/>
                <w:szCs w:val="24"/>
              </w:rPr>
              <w:t xml:space="preserve">диапазон температуры окружающего воздуха, </w:t>
            </w:r>
            <w:r>
              <w:rPr>
                <w:rFonts w:eastAsia="Symbol" w:cs="Symbol" w:ascii="Symbol" w:hAnsi="Symbol"/>
                <w:spacing w:val="-4"/>
                <w:szCs w:val="24"/>
              </w:rPr>
              <w:t></w:t>
            </w:r>
            <w:r>
              <w:rPr>
                <w:spacing w:val="-4"/>
                <w:szCs w:val="24"/>
              </w:rPr>
              <w:t xml:space="preserve">С: +10  </w:t>
            </w:r>
            <w:r>
              <w:rPr>
                <w:rFonts w:eastAsia="Symbol" w:cs="Symbol" w:ascii="Symbol" w:hAnsi="Symbol"/>
                <w:spacing w:val="-4"/>
                <w:szCs w:val="24"/>
              </w:rPr>
              <w:t></w:t>
            </w:r>
            <w:r>
              <w:rPr>
                <w:spacing w:val="-4"/>
                <w:szCs w:val="24"/>
              </w:rPr>
              <w:t xml:space="preserve"> +35;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/>
              <w:t xml:space="preserve">диапазон относительной влажности окружающего воздуха, % от 15 до 95 при 2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  <w:r>
              <w:rPr>
                <w:spacing w:val="-6"/>
                <w:szCs w:val="24"/>
              </w:rPr>
              <w:t>(без конденсации влаги)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атмосферного давления, кПа: 84–106,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(6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>800 мм. рт. ст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Элементы системы энергопитани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432" w:hanging="361"/>
              <w:jc w:val="left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7_2239471864"/>
            <w:bookmarkStart w:id="15" w:name="__Fieldmark__7_2239471864"/>
            <w:bookmarkEnd w:id="1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Источник бесперебойного питания </w:t>
            </w:r>
            <w:r>
              <w:rPr>
                <w:sz w:val="24"/>
                <w:lang w:val="en-US"/>
              </w:rPr>
              <w:t>UPS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mart</w:t>
            </w:r>
            <w:r>
              <w:rPr>
                <w:sz w:val="24"/>
              </w:rPr>
              <w:t>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тчики, устанавливаемые внутр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авильо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8_2239471864"/>
            <w:bookmarkStart w:id="17" w:name="__Fieldmark__8_2239471864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температуры и относительной влажности внутри павиль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9_2239471864"/>
            <w:bookmarkStart w:id="19" w:name="__Fieldmark__9_2239471864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пожарной сигнализ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0" w:name="__Fieldmark__10_2239471864"/>
            <w:bookmarkStart w:id="21" w:name="__Fieldmark__10_2239471864"/>
            <w:bookmarkEnd w:id="2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охранной сигнализ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боотборная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истем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74" w:hanging="0"/>
              <w:jc w:val="left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2" w:name="__Fieldmark__11_2239471864"/>
            <w:bookmarkStart w:id="23" w:name="__Fieldmark__11_223947186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робоотборный зонд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зонд ПЗ ВЗ «ПРОБА»</w:t>
            </w:r>
          </w:p>
        </w:tc>
      </w:tr>
      <w:tr>
        <w:trPr>
          <w:trHeight w:val="499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left="72" w:firstLine="2"/>
              <w:jc w:val="left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4" w:name="__Fieldmark__12_2239471864"/>
            <w:bookmarkStart w:id="25" w:name="__Fieldmark__12_2239471864"/>
            <w:bookmarkEnd w:id="25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 трубки соединительные для сборки газовой схемы стан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аналы измерения и предлагаемые приборы-газоанализатор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6" w:name="__Fieldmark__13_2239471864"/>
            <w:bookmarkStart w:id="27" w:name="__Fieldmark__13_2239471864"/>
            <w:bookmarkEnd w:id="27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«Р-310А», </w:t>
            </w:r>
          </w:p>
          <w:p>
            <w:pPr>
              <w:pStyle w:val="Header"/>
              <w:ind w:left="72" w:hanging="0"/>
              <w:jc w:val="left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8" w:name="__Fieldmark__14_2239471864"/>
            <w:bookmarkStart w:id="29" w:name="__Fieldmark__14_2239471864"/>
            <w:bookmarkEnd w:id="29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  <w:t xml:space="preserve">  NO + 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  «P-105»,</w:t>
            </w:r>
          </w:p>
          <w:p>
            <w:pPr>
              <w:pStyle w:val="Header"/>
              <w:ind w:left="7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зоанализатор «Р-310А».</w:t>
            </w:r>
            <w:r>
              <w:rPr/>
              <w:t xml:space="preserve"> Принцип действия - гетерогенная поверхностная хемилюминесценция.</w:t>
            </w:r>
          </w:p>
          <w:p>
            <w:pPr>
              <w:pStyle w:val="Normal"/>
              <w:rPr/>
            </w:pPr>
            <w:r>
              <w:rPr/>
              <w:t xml:space="preserve">Диапазон измерения по каналам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0 – 1 мг/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анализатор «Р-105»</w:t>
            </w:r>
          </w:p>
          <w:p>
            <w:pPr>
              <w:pStyle w:val="Normal"/>
              <w:rPr/>
            </w:pPr>
            <w:r>
              <w:rPr/>
              <w:t xml:space="preserve">Принцип действия - газофазная хемилюминесценция (референтный метод), диапазон измерения по каналам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0 – 4 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04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39471864"/>
            <w:bookmarkStart w:id="31" w:name="__Fieldmark__15_223947186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  «Р-310А-1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анализатор «Р-310-А1»</w:t>
            </w:r>
          </w:p>
          <w:p>
            <w:pPr>
              <w:pStyle w:val="Normal"/>
              <w:rPr/>
            </w:pPr>
            <w:r>
              <w:rPr/>
              <w:t>Принцип действия - поверхностная хемилюминесценция.</w:t>
            </w:r>
          </w:p>
          <w:p>
            <w:pPr>
              <w:pStyle w:val="Normal"/>
              <w:rPr/>
            </w:pPr>
            <w:r>
              <w:rPr/>
              <w:t>Диапазон измерения:  0 – 1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87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2" w:name="__Fieldmark__16_2239471864"/>
            <w:bookmarkStart w:id="33" w:name="__Fieldmark__16_2239471864"/>
            <w:bookmarkEnd w:id="3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«С-310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2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4" w:name="__Fieldmark__17_2239471864"/>
            <w:bookmarkStart w:id="35" w:name="__Fieldmark__17_223947186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«С-105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Газоанализаторы «С-310А» и «С-105А» отличаются принципом действия и диапазоном измерений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Газоанализатор «С-310А»</w:t>
            </w:r>
            <w:r>
              <w:rPr>
                <w:sz w:val="24"/>
              </w:rPr>
              <w:t xml:space="preserve"> Принцип действия: гетерогенная хемилюминесценция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й:  0–2 мг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«С-105А»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нцип действия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езонансная флуоресценция.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0–5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7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" w:hanging="0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6" w:name="__Fieldmark__18_2239471864"/>
            <w:bookmarkStart w:id="37" w:name="__Fieldmark__18_2239471864"/>
            <w:bookmarkEnd w:id="3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 SO</w:t>
            </w:r>
            <w:r>
              <w:rPr>
                <w:sz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  «</w:t>
            </w:r>
            <w:r>
              <w:rPr>
                <w:sz w:val="24"/>
              </w:rPr>
              <w:t>СВ</w:t>
            </w:r>
            <w:r>
              <w:rPr>
                <w:sz w:val="24"/>
                <w:lang w:val="en-US"/>
              </w:rPr>
              <w:t>-320-A1-S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S,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</w:t>
            </w:r>
            <w:r>
              <w:rPr>
                <w:b/>
                <w:sz w:val="24"/>
                <w:lang w:val="en-US"/>
              </w:rPr>
              <w:t xml:space="preserve"> «</w:t>
            </w:r>
            <w:r>
              <w:rPr>
                <w:b/>
                <w:sz w:val="24"/>
              </w:rPr>
              <w:t>СВ</w:t>
            </w:r>
            <w:r>
              <w:rPr>
                <w:b/>
                <w:sz w:val="24"/>
                <w:lang w:val="en-US"/>
              </w:rPr>
              <w:t>-320-A1-SO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, H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ринцип действия - поверхностная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хемилюминесценци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иапазон измерения по каналу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 0-2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</w:t>
            </w:r>
            <w:r>
              <w:rPr/>
              <w:t xml:space="preserve">, по каналу </w:t>
            </w:r>
            <w:r>
              <w:rPr>
                <w:lang w:val="en-US"/>
              </w:rPr>
              <w:t>H</w:t>
            </w:r>
            <w:r>
              <w:rPr/>
              <w:t>2</w:t>
            </w:r>
            <w:r>
              <w:rPr>
                <w:lang w:val="en-US"/>
              </w:rPr>
              <w:t>S</w:t>
            </w:r>
            <w:r>
              <w:rPr/>
              <w:t xml:space="preserve"> диапазон измерения 0 – 0.2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70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8" w:name="__Fieldmark__19_2239471864"/>
            <w:bookmarkStart w:id="39" w:name="__Fieldmark__19_2239471864"/>
            <w:bookmarkEnd w:id="3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3.02 П-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0" w:name="__Fieldmark__20_2239471864"/>
            <w:bookmarkStart w:id="41" w:name="__Fieldmark__20_2239471864"/>
            <w:bookmarkEnd w:id="4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Ф-105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Газоанализаторы «3.02П-А» и «Ф-105» отличаются принципом действия и диапазоном измерений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sz w:val="24"/>
              </w:rPr>
              <w:t>Газоанализатор «3.02 П-А»</w:t>
            </w:r>
            <w:r>
              <w:rPr>
                <w:sz w:val="24"/>
              </w:rPr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инцип действия: гетерогенная хемилюминесценци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–0.5 мг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«Ф-105»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инцип действия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Ф-оптический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–10 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05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2" w:name="__Fieldmark__21_2239471864"/>
            <w:bookmarkStart w:id="43" w:name="__Fieldmark__21_2239471864"/>
            <w:bookmarkEnd w:id="4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     «</w:t>
            </w:r>
            <w:r>
              <w:rPr>
                <w:sz w:val="24"/>
              </w:rPr>
              <w:t>СВ</w:t>
            </w:r>
            <w:r>
              <w:rPr>
                <w:sz w:val="24"/>
                <w:lang w:val="en-US"/>
              </w:rPr>
              <w:t>-320-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1-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S»,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СВ-320-А1-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- 0.2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>
          <w:trHeight w:val="13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4" w:name="__Fieldmark__22_2239471864"/>
            <w:bookmarkStart w:id="45" w:name="__Fieldmark__22_2239471864"/>
            <w:bookmarkEnd w:id="4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Н-320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320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1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>
          <w:trHeight w:val="13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6" w:name="__Fieldmark__23_2239471864"/>
            <w:bookmarkStart w:id="47" w:name="__Fieldmark__23_223947186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>2  «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-32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» 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rPr>
                <w:b/>
                <w:sz w:val="24"/>
              </w:rPr>
              <w:t>Газоанализатор «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320</w:t>
            </w: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Диапазон измерения по всем каналам:  0 – 1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8" w:name="__Fieldmark__24_2239471864"/>
            <w:bookmarkStart w:id="49" w:name="__Fieldmark__24_2239471864"/>
            <w:bookmarkEnd w:id="4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О    «К-100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К-100»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>Принцип действия - электрохимический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-5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0" w:name="__Fieldmark__25_2239471864"/>
            <w:bookmarkStart w:id="51" w:name="__Fieldmark__25_2239471864"/>
            <w:bookmarkEnd w:id="5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«ОПТОГАЗ-500.4С-С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ОПТОГАЗ-500.4С»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>Принцип действия - оптический (ИК).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иапазон измерения: </w:t>
            </w:r>
          </w:p>
          <w:p>
            <w:pPr>
              <w:pStyle w:val="Header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0 – 370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2" w:name="__Fieldmark__26_2239471864"/>
            <w:bookmarkStart w:id="53" w:name="__Fieldmark__26_2239471864"/>
            <w:bookmarkEnd w:id="5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глеводород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ГАММА-ЕТ»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иапазон измерения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– 10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4" w:name="__Fieldmark__27_2239471864"/>
            <w:bookmarkStart w:id="55" w:name="__Fieldmark__27_2239471864"/>
            <w:bookmarkEnd w:id="5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 xml:space="preserve"> (формальдегид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с измерительный «ФОРТ»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апазон измерения: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0 - 0.5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размещения оборудо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/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6" w:name="__Fieldmark__28_2239471864"/>
            <w:bookmarkStart w:id="57" w:name="__Fieldmark__28_2239471864"/>
            <w:bookmarkEnd w:id="5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Стойка высотой 1700 м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егистратор данны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8" w:name="__Fieldmark__29_2239471864"/>
            <w:bookmarkStart w:id="59" w:name="__Fieldmark__29_223947186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ПАК 8816 (дата-логгер)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рограммное обеспечени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0" w:name="__Fieldmark__30_2239471864"/>
            <w:bookmarkStart w:id="61" w:name="__Fieldmark__30_2239471864"/>
            <w:bookmarkEnd w:id="6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Удаленный доступ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74" w:hanging="0"/>
              <w:jc w:val="left"/>
              <w:rPr/>
            </w:pPr>
            <w:r>
              <w:fldChar w:fldCharType="begin">
                <w:ffData>
                  <w:name w:val="Флажок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2" w:name="__Fieldmark__31_2239471864"/>
            <w:bookmarkStart w:id="63" w:name="__Fieldmark__31_2239471864"/>
            <w:bookmarkEnd w:id="6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Прямая передача данных на компью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втоматический автономный режим работы обеспечивается при использовании программного обеспечения для удаленного доступа</w:t>
            </w:r>
          </w:p>
        </w:tc>
      </w:tr>
      <w:tr>
        <w:trPr>
          <w:trHeight w:val="90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нал связ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fldChar w:fldCharType="begin">
                <w:ffData>
                  <w:name w:val="Флажок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4" w:name="__Fieldmark__32_2239471864"/>
            <w:bookmarkStart w:id="65" w:name="__Fieldmark__32_2239471864"/>
            <w:bookmarkEnd w:id="6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Канал мобильной связи           </w:t>
            </w:r>
            <w:r>
              <w:rPr>
                <w:sz w:val="24"/>
                <w:lang w:val="en-US"/>
              </w:rPr>
              <w:t>EDGE</w:t>
            </w:r>
            <w:r>
              <w:rPr>
                <w:sz w:val="24"/>
              </w:rPr>
              <w:t xml:space="preserve"> 3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, 4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6" w:name="__Fieldmark__33_2239471864"/>
            <w:bookmarkStart w:id="67" w:name="__Fieldmark__33_2239471864"/>
            <w:bookmarkEnd w:id="6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Стационарный канал связи 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ADSL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Ethernet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оптический кана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Компьютер для приема информац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8" w:name="__Fieldmark__34_2239471864"/>
            <w:bookmarkStart w:id="69" w:name="__Fieldmark__34_2239471864"/>
            <w:bookmarkEnd w:id="6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компьютер типа ноутбу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74" w:hanging="0"/>
              <w:jc w:val="left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70" w:name="__Fieldmark__35_2239471864"/>
            <w:bookmarkStart w:id="71" w:name="__Fieldmark__35_223947186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тационарный компью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не менее 256 мБ; Н</w:t>
            </w:r>
            <w:r>
              <w:rPr>
                <w:sz w:val="24"/>
                <w:szCs w:val="24"/>
                <w:lang w:val="en-US"/>
              </w:rPr>
              <w:t>DD</w:t>
            </w:r>
            <w:r>
              <w:rPr>
                <w:sz w:val="24"/>
                <w:szCs w:val="24"/>
              </w:rPr>
              <w:t xml:space="preserve"> не менее 20 Гб, быстродействие не менее 1 Гц, пакет прикладных программ.</w:t>
            </w:r>
          </w:p>
        </w:tc>
      </w:tr>
      <w:tr>
        <w:trPr>
          <w:trHeight w:val="1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Метеооборудован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431" w:hanging="357"/>
              <w:jc w:val="left"/>
              <w:rPr>
                <w:sz w:val="24"/>
              </w:rPr>
            </w:pP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72" w:name="__Fieldmark__36_2239471864"/>
            <w:bookmarkStart w:id="73" w:name="__Fieldmark__36_2239471864"/>
            <w:bookmarkEnd w:id="7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ИИС-ВП2, система автоматизированная информационно-измерительная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/>
              <w:t>АИИС-ВП2 предназначена для автоматических измерений метрологических параметров: температуры воздуха, относительной влажности воздуха, скорости и направления воздушного потока, атмосферного давления.</w:t>
            </w:r>
          </w:p>
        </w:tc>
      </w:tr>
      <w:tr>
        <w:trPr>
          <w:trHeight w:val="8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</w:rPr>
              <w:t>Д</w:t>
            </w:r>
            <w:bookmarkStart w:id="74" w:name="ТекстовоеПоле1"/>
            <w:bookmarkEnd w:id="74"/>
            <w:r>
              <w:rPr>
                <w:b/>
              </w:rPr>
              <w:t>ополнительные требования и пояснения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редприятие выполняет за отдельную плату доставку оборудования, пуско-наладочные работы и обучение персонала заказчика.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jc w:val="center"/>
        <w:rPr>
          <w:b/>
          <w:b/>
          <w:sz w:val="24"/>
        </w:rPr>
      </w:pPr>
      <w:r>
        <w:rPr>
          <w:b/>
          <w:sz w:val="24"/>
        </w:rPr>
        <w:t>Контактные данные заказчика.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редприятие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 xml:space="preserve">ФИО лица, заполнившего опросный лист: 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Должность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Телефон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Факс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Дата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одпись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39" w:top="720" w:footer="62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59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  <w:lang w:val="de-DE"/>
      </w:rPr>
    </w:pPr>
    <w:r>
      <w:rPr>
        <w:szCs w:val="18"/>
        <w:lang w:val="de-DE"/>
      </w:rPr>
      <w:t xml:space="preserve">E-mail: optec@peterlink.ru,   http://www.optec.ru.  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  <w:lang w:val="de-DE"/>
      </w:rPr>
    </w:pPr>
    <w:r>
      <w:rPr>
        <w:szCs w:val="1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04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/>
    </w:pPr>
    <w:r>
      <w:rPr>
        <w:szCs w:val="18"/>
        <w:lang w:val="en-US"/>
      </w:rPr>
      <w:t xml:space="preserve">E-mail: optec@peterlink.ru,   http://www.optec.ru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firstLine="34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34"/>
      <w:jc w:val="both"/>
    </w:pPr>
    <w:rPr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8:00Z</dcterms:created>
  <dc:creator>Леонид</dc:creator>
  <dc:description/>
  <cp:keywords/>
  <dc:language>en-US</dc:language>
  <cp:lastModifiedBy>Dmitry Vakulin</cp:lastModifiedBy>
  <cp:lastPrinted>2015-10-23T11:12:00Z</cp:lastPrinted>
  <dcterms:modified xsi:type="dcterms:W3CDTF">2016-08-11T05:59:00Z</dcterms:modified>
  <cp:revision>3</cp:revision>
  <dc:subject/>
  <dc:title> </dc:title>
</cp:coreProperties>
</file>