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357" w:dyaOrig="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9pt;height:31.1pt" filled="f" o:ole="">
            <v:imagedata r:id="rId3" o:title=""/>
          </v:shape>
          <o:OLEObject Type="Embed" ProgID="" ShapeID="ole_rId2" DrawAspect="Content" ObjectID="_790853393" r:id="rId2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120"/>
        <w:rPr/>
      </w:pPr>
      <w:r>
        <w:rPr/>
        <w:drawing>
          <wp:inline distT="0" distB="0" distL="0" distR="0">
            <wp:extent cx="617347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 xml:space="preserve">Вопросы: </w:t>
      </w:r>
    </w:p>
    <w:tbl>
      <w:tblPr>
        <w:tblW w:w="9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39"/>
        <w:gridCol w:w="3588"/>
      </w:tblGrid>
      <w:tr>
        <w:trPr>
          <w:trHeight w:val="655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прибора  </w:t>
            </w:r>
          </w:p>
        </w:tc>
        <w:tc>
          <w:tcPr>
            <w:tcW w:w="3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9649214"/>
            <w:bookmarkStart w:id="1" w:name="__Fieldmark__0_329649214"/>
            <w:bookmarkEnd w:id="1"/>
            <w:r>
              <w:rPr/>
            </w:r>
            <w:r>
              <w:rPr/>
              <w:fldChar w:fldCharType="end"/>
            </w:r>
            <w:r>
              <w:rPr/>
              <w:t>переносной ил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9649214"/>
            <w:bookmarkStart w:id="3" w:name="__Fieldmark__1_329649214"/>
            <w:bookmarkEnd w:id="3"/>
            <w:r>
              <w:rPr/>
            </w:r>
            <w:r>
              <w:rPr/>
              <w:fldChar w:fldCharType="end"/>
            </w:r>
            <w:r>
              <w:rPr/>
              <w:t>стационарный</w:t>
            </w:r>
          </w:p>
        </w:tc>
      </w:tr>
      <w:tr>
        <w:trPr>
          <w:trHeight w:val="649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роизводства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измеряемой среды, область применени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bookmarkStart w:id="4" w:name="ТекстовоеПоле3"/>
            <w:bookmarkEnd w:id="4"/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ируемые компоненты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концентраций анализируемого компонента (компонентов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измеряемой среды (по возможности более полный), указать концентрации неизмеряемых компонентов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параметры анализируемой смеси в точке измерений:</w:t>
            </w:r>
          </w:p>
        </w:tc>
      </w:tr>
      <w:tr>
        <w:trPr>
          <w:trHeight w:val="345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а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госодержание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взвешенных частиц пыли и аэрозол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 точки  измерений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0_329649214"/>
            <w:bookmarkStart w:id="6" w:name="__Fieldmark__10_329649214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В помещении ил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1_329649214"/>
            <w:bookmarkStart w:id="8" w:name="__Fieldmark__11_329649214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Вне помещения</w:t>
            </w:r>
          </w:p>
        </w:tc>
      </w:tr>
      <w:tr>
        <w:trPr>
          <w:trHeight w:val="1608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помещения в точке  измерений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2_329649214"/>
            <w:bookmarkStart w:id="10" w:name="__Fieldmark__12_32964921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Не взрывоопасное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3_329649214"/>
            <w:bookmarkStart w:id="12" w:name="__Fieldmark__13_329649214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Не пожароопасное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4_329649214"/>
            <w:bookmarkStart w:id="14" w:name="__Fieldmark__14_32964921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Взрывоопасное,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     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6_329649214"/>
            <w:bookmarkStart w:id="16" w:name="__Fieldmark__16_329649214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Пожароопасное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указать категорию</w:t>
            </w:r>
          </w:p>
        </w:tc>
      </w:tr>
      <w:tr>
        <w:trPr>
          <w:trHeight w:val="706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обходимый тип пробоотбора: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8_329649214"/>
            <w:bookmarkStart w:id="18" w:name="__Fieldmark__18_329649214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Диффузионны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9_329649214"/>
            <w:bookmarkStart w:id="20" w:name="__Fieldmark__19_329649214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Активный</w:t>
            </w:r>
          </w:p>
        </w:tc>
      </w:tr>
      <w:tr>
        <w:trPr>
          <w:trHeight w:val="352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сть ли необходимость в зонде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20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места установки стационарного прибора-анализатора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1_329649214"/>
            <w:bookmarkStart w:id="22" w:name="__Fieldmark__21_329649214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Агрессивная сре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2_329649214"/>
            <w:bookmarkStart w:id="24" w:name="__Fieldmark__22_329649214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В помещен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23_329649214"/>
            <w:bookmarkStart w:id="26" w:name="__Fieldmark__23_329649214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Вне помещения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4_329649214"/>
            <w:bookmarkStart w:id="28" w:name="__Fieldmark__24_329649214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Под навесом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5_329649214"/>
            <w:bookmarkStart w:id="30" w:name="__Fieldmark__25_329649214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В шкафу и т.д.</w:t>
            </w:r>
          </w:p>
        </w:tc>
      </w:tr>
      <w:tr>
        <w:trPr>
          <w:trHeight w:val="703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пература и влажность воздуха в месте установки прибора-анализатора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влажность    </w:t>
            </w: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357" w:dyaOrig="6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7.9pt;height:31.1pt" filled="f" o:ole="">
            <v:imagedata r:id="rId6" o:title=""/>
          </v:shape>
          <o:OLEObject Type="Embed" ProgID="" ShapeID="ole_rId5" DrawAspect="Content" ObjectID="_767646353" r:id="rId5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rPr/>
      </w:pPr>
      <w:r>
        <w:rPr/>
        <w:t xml:space="preserve">Вопросы: </w:t>
      </w:r>
    </w:p>
    <w:tbl>
      <w:tblPr>
        <w:tblW w:w="9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39"/>
        <w:gridCol w:w="3588"/>
      </w:tblGrid>
      <w:tr>
        <w:trPr>
          <w:trHeight w:val="579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ие анализатора</w:t>
            </w:r>
          </w:p>
        </w:tc>
        <w:tc>
          <w:tcPr>
            <w:tcW w:w="3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0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оговый выходной сигнал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9_329649214"/>
            <w:bookmarkStart w:id="32" w:name="__Fieldmark__29_329649214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Нужен или  </w:t>
            </w: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0_329649214"/>
            <w:bookmarkStart w:id="34" w:name="__Fieldmark__30_329649214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ип сигнала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3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фровой выходной сигнал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2_329649214"/>
            <w:bookmarkStart w:id="36" w:name="__Fieldmark__32_329649214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Нужен или  </w:t>
            </w: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3_329649214"/>
            <w:bookmarkStart w:id="38" w:name="__Fieldmark__33_329649214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1252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оенная память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4_329649214"/>
            <w:bookmarkStart w:id="40" w:name="__Fieldmark__34_329649214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Нужна, </w:t>
            </w:r>
          </w:p>
          <w:p>
            <w:pPr>
              <w:pStyle w:val="Normal"/>
              <w:rPr/>
            </w:pPr>
            <w:r>
              <w:rPr/>
              <w:t xml:space="preserve">на какой объем данных </w:t>
            </w: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36_329649214"/>
            <w:bookmarkStart w:id="42" w:name="__Fieldmark__36_329649214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Не нужна</w:t>
            </w:r>
          </w:p>
        </w:tc>
      </w:tr>
      <w:tr>
        <w:trPr>
          <w:trHeight w:val="525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гнальные выходы реле «сухие контакты» и тип контакта (НЗ или НР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37_329649214"/>
            <w:bookmarkStart w:id="44" w:name="__Fieldmark__37_329649214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Нужны или  </w:t>
            </w: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38_329649214"/>
            <w:bookmarkStart w:id="46" w:name="__Fieldmark__38_329649214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оги срабатывани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азать  </w:t>
            </w: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оенная сигнализация – необходима или нет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е корпуса прибора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са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таж – (для стационарного типа прибора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44_329649214"/>
            <w:bookmarkStart w:id="48" w:name="__Fieldmark__44_329649214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настенный, </w:t>
            </w: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45_329649214"/>
            <w:bookmarkStart w:id="50" w:name="__Fieldmark__45_329649214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настольный,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6_329649214"/>
            <w:bookmarkStart w:id="52" w:name="__Fieldmark__46_329649214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на салазках</w:t>
            </w:r>
          </w:p>
        </w:tc>
      </w:tr>
      <w:tr>
        <w:trPr>
          <w:trHeight w:val="42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ужен ли встроенный дисплей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деления шкалы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Основная погрешность измерений (в диапазоне измерений) для каждого контролируемого компонента, не более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7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по наличию сертификатов и разрешений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3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требовани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>ФИО лица, заполнившего опросный лист</w:t>
      </w:r>
      <w:r>
        <w:rPr>
          <w:b/>
          <w:sz w:val="28"/>
          <w:szCs w:val="28"/>
        </w:rPr>
        <w:t xml:space="preserve"> </w:t>
      </w:r>
      <w:r>
        <w:rPr/>
        <w:tab/>
        <w:t xml:space="preserve"> 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Должность: 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Предприятие: 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Адрес: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spacing w:before="120" w:after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spacing w:before="120" w:after="0"/>
        <w:rPr/>
      </w:pPr>
      <w:r>
        <w:rPr>
          <w:sz w:val="28"/>
          <w:szCs w:val="28"/>
        </w:rPr>
        <w:t xml:space="preserve">Контактный телефон: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sectPr>
      <w:footerReference w:type="default" r:id="rId7"/>
      <w:type w:val="nextPage"/>
      <w:pgSz w:w="11906" w:h="16838"/>
      <w:pgMar w:left="1134" w:right="1077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-170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/>
    </w:pPr>
    <w:r>
      <w:rPr>
        <w:szCs w:val="18"/>
        <w:lang w:val="en-US"/>
      </w:rPr>
      <w:t xml:space="preserve">E-mail: info@optec.ru,   http://www.optec.ru.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</w:pPr>
    <w:rPr>
      <w:rFonts w:eastAsia="SimSun;宋体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2:48:00Z</dcterms:created>
  <dc:creator>Леонид</dc:creator>
  <dc:description/>
  <cp:keywords/>
  <dc:language>en-US</dc:language>
  <cp:lastModifiedBy>Dmitry Vakulin</cp:lastModifiedBy>
  <cp:lastPrinted>2004-05-11T14:22:00Z</cp:lastPrinted>
  <dcterms:modified xsi:type="dcterms:W3CDTF">2016-08-11T05:59:00Z</dcterms:modified>
  <cp:revision>26</cp:revision>
  <dc:subject/>
  <dc:title> </dc:title>
</cp:coreProperties>
</file>