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357" w:dyaOrig="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65pt;height:29.85pt" filled="f" o:ole="">
            <v:imagedata r:id="rId3" o:title=""/>
          </v:shape>
          <o:OLEObject Type="Embed" ProgID="" ShapeID="ole_rId2" DrawAspect="Content" ObjectID="_466720064" r:id="rId2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7347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 xml:space="preserve">Вопросы: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61"/>
        <w:gridCol w:w="4804"/>
      </w:tblGrid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4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0" w:name="__Fieldmark__0_3770282776"/>
            <w:bookmarkStart w:id="1" w:name="__Fieldmark__0_3770282776"/>
            <w:bookmarkEnd w:id="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переносно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" w:name="__Fieldmark__1_3770282776"/>
            <w:bookmarkStart w:id="3" w:name="__Fieldmark__1_3770282776"/>
            <w:bookmarkEnd w:id="3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стационарный</w:t>
            </w:r>
          </w:p>
        </w:tc>
      </w:tr>
      <w:tr>
        <w:trPr>
          <w:trHeight w:val="464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bookmarkStart w:id="4" w:name="ТекстовоеПоле3"/>
            <w:bookmarkEnd w:id="4"/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ируемые компоненты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4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концентраций анализируемого компонента (компонентов)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 точки  измерения (пробоотбора)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" w:name="__Fieldmark__3_3770282776"/>
            <w:bookmarkStart w:id="6" w:name="__Fieldmark__3_3770282776"/>
            <w:bookmarkEnd w:id="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</w:t>
            </w:r>
            <w:r>
              <w:rPr/>
              <w:t xml:space="preserve"> помещен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7" w:name="__Fieldmark__4_3770282776"/>
            <w:bookmarkStart w:id="8" w:name="__Fieldmark__4_3770282776"/>
            <w:bookmarkEnd w:id="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вне помещения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bookmarkStart w:id="9" w:name="ТекстовоеПоле4"/>
            <w:bookmarkEnd w:id="9"/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ли необходимость в зонде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места установки стационарного прибора-анализатор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0" w:name="__Fieldmark__6_3770282776"/>
            <w:bookmarkStart w:id="11" w:name="__Fieldmark__6_3770282776"/>
            <w:bookmarkEnd w:id="1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в помещен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2" w:name="__Fieldmark__7_3770282776"/>
            <w:bookmarkStart w:id="13" w:name="__Fieldmark__7_3770282776"/>
            <w:bookmarkEnd w:id="13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вне помещения</w:t>
            </w:r>
          </w:p>
        </w:tc>
      </w:tr>
      <w:tr>
        <w:trPr>
          <w:trHeight w:val="711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ие анализатор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4" w:name="__Fieldmark__8_3770282776"/>
            <w:bookmarkStart w:id="15" w:name="__Fieldmark__8_3770282776"/>
            <w:bookmarkEnd w:id="15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≈</w:t>
            </w:r>
            <w:r>
              <w:rPr>
                <w:color w:val="000000"/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</w:rPr>
              <w:t>220В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6" w:name="__Fieldmark__9_3770282776"/>
            <w:bookmarkStart w:id="17" w:name="__Fieldmark__9_3770282776"/>
            <w:bookmarkEnd w:id="17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 xml:space="preserve">= </w:t>
            </w:r>
            <w:r>
              <w:rPr>
                <w:color w:val="000000"/>
                <w:szCs w:val="20"/>
              </w:rPr>
              <w:t>12В</w:t>
            </w:r>
          </w:p>
        </w:tc>
      </w:tr>
      <w:tr>
        <w:trPr>
          <w:trHeight w:val="2502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ной сигнал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8" w:name="__Fieldmark__10_3770282776"/>
            <w:bookmarkStart w:id="19" w:name="__Fieldmark__10_3770282776"/>
            <w:bookmarkEnd w:id="19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строенный дисплей, указать единицы измерения и цену деления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0" w:name="__Fieldmark__12_3770282776"/>
            <w:bookmarkStart w:id="21" w:name="__Fieldmark__12_3770282776"/>
            <w:bookmarkEnd w:id="2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а</w:t>
            </w:r>
            <w:r>
              <w:rPr/>
              <w:t xml:space="preserve">налоговый сигнал, указать какой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2" w:name="__Fieldmark__14_3770282776"/>
            <w:bookmarkStart w:id="23" w:name="__Fieldmark__14_3770282776"/>
            <w:bookmarkEnd w:id="23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цифровой сигнал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4" w:name="__Fieldmark__15_3770282776"/>
            <w:bookmarkStart w:id="25" w:name="__Fieldmark__15_3770282776"/>
            <w:bookmarkEnd w:id="25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сигнальные реле типа «сухие контакты», указать пороги срабатывания и тип контактов (НЗ или НР)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елаемое исполнение корпуса прибора, габаритные размеры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таж — (для стационарного типа прибора)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ли специальные требования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6" w:name="__Fieldmark__18_3770282776"/>
            <w:bookmarkStart w:id="27" w:name="__Fieldmark__18_3770282776"/>
            <w:bookmarkEnd w:id="27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настенны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8" w:name="__Fieldmark__19_3770282776"/>
            <w:bookmarkStart w:id="29" w:name="__Fieldmark__19_3770282776"/>
            <w:bookmarkEnd w:id="29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настольны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0" w:name="__Fieldmark__20_3770282776"/>
            <w:bookmarkStart w:id="31" w:name="__Fieldmark__20_3770282776"/>
            <w:bookmarkEnd w:id="3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на салазках</w:t>
            </w:r>
          </w:p>
        </w:tc>
      </w:tr>
      <w:tr>
        <w:trPr>
          <w:trHeight w:val="1378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bookmarkStart w:id="32" w:name="ТекстовоеПоле8"/>
            <w:bookmarkEnd w:id="32"/>
            <w:r>
              <w:rPr/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Cs w:val="20"/>
              </w:rPr>
              <w:t>Основная погрешность измерений (в диапазоне измерений) для каждого контролируемого компонента, %, не более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7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33" w:name="ТекстовоеПоле9"/>
            <w:bookmarkEnd w:id="33"/>
            <w:r>
              <w:rPr>
                <w:lang w:val="en-US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по наличию сертификатов и разрешений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</w:rPr>
        <w:object w:dxaOrig="3357" w:dyaOrig="6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1.65pt;height:29.85pt" filled="f" o:ole="">
            <v:imagedata r:id="rId6" o:title=""/>
          </v:shape>
          <o:OLEObject Type="Embed" ProgID="" ShapeID="ole_rId5" DrawAspect="Content" ObjectID="_1156948907" r:id="rId5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b/>
          <w:i/>
          <w:sz w:val="32"/>
          <w:szCs w:val="32"/>
          <w:u w:val="single"/>
        </w:rPr>
        <w:t>Вопрос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61"/>
        <w:gridCol w:w="4804"/>
      </w:tblGrid>
      <w:tr>
        <w:trPr>
          <w:trHeight w:val="1107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троенная сигнализация  </w:t>
            </w:r>
          </w:p>
        </w:tc>
        <w:tc>
          <w:tcPr>
            <w:tcW w:w="4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4" w:name="__Fieldmark__23_3770282776"/>
            <w:bookmarkStart w:id="35" w:name="__Fieldmark__23_3770282776"/>
            <w:bookmarkEnd w:id="35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обходима, указать, какая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6" w:name="__Fieldmark__25_3770282776"/>
            <w:bookmarkStart w:id="37" w:name="__Fieldmark__25_3770282776"/>
            <w:bookmarkEnd w:id="37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т необходимости</w:t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38" w:name="ТекстовоеПоле11"/>
            <w:bookmarkEnd w:id="38"/>
            <w:r>
              <w:rPr>
                <w:lang w:val="en-US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требования и пояснения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встроенной памяти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9" w:name="__Fieldmark__27_3770282776"/>
            <w:bookmarkStart w:id="40" w:name="__Fieldmark__27_3770282776"/>
            <w:bookmarkEnd w:id="4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обходима, указать объем 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1" w:name="__Fieldmark__29_3770282776"/>
            <w:bookmarkStart w:id="42" w:name="__Fieldmark__29_3770282776"/>
            <w:bookmarkEnd w:id="4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т необходимости</w:t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помещения, где будет установлено средство измерений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эксплуатации прибор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относительная влажность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атмосферное давление </w:t>
            </w: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состава анализируемой среды (при наличии)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прибор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как самостоятельное средство измерени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в составе измерительного комплек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320" w:leader="underscore"/>
        </w:tabs>
        <w:rPr/>
      </w:pPr>
      <w:r>
        <w:rPr>
          <w:sz w:val="28"/>
          <w:szCs w:val="28"/>
        </w:rPr>
        <w:t>ФИО лица, заполнившего опросный лист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567"/>
          <w:tab w:val="left" w:pos="4320" w:leader="underscore"/>
        </w:tabs>
        <w:rPr/>
      </w:pPr>
      <w:r>
        <w:rPr>
          <w:sz w:val="28"/>
          <w:szCs w:val="28"/>
        </w:rPr>
        <w:t xml:space="preserve">Должность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4320" w:leader="underscore"/>
        </w:tabs>
        <w:rPr/>
      </w:pPr>
      <w:r>
        <w:rPr>
          <w:sz w:val="28"/>
          <w:szCs w:val="28"/>
        </w:rPr>
        <w:t xml:space="preserve">Предприятие: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4320" w:leader="underscore"/>
        </w:tabs>
        <w:rPr/>
      </w:pPr>
      <w:r>
        <w:rPr>
          <w:sz w:val="28"/>
          <w:szCs w:val="28"/>
        </w:rPr>
        <w:t xml:space="preserve">Адрес: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4320" w:leader="underscore"/>
        </w:tabs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4320" w:leader="underscore"/>
        </w:tabs>
        <w:spacing w:before="120" w:after="0"/>
        <w:rPr/>
      </w:pPr>
      <w:r>
        <w:rPr>
          <w:sz w:val="28"/>
          <w:szCs w:val="28"/>
        </w:rPr>
        <w:t xml:space="preserve">Контактный телефон: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sectPr>
      <w:footerReference w:type="default" r:id="rId7"/>
      <w:type w:val="nextPage"/>
      <w:pgSz w:w="11906" w:h="16838"/>
      <w:pgMar w:left="1134" w:right="1077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-170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/>
    </w:pPr>
    <w:r>
      <w:rPr>
        <w:szCs w:val="18"/>
        <w:lang w:val="en-US"/>
      </w:rPr>
      <w:t xml:space="preserve">E-mail: info@optec.ru,   http://www.optec.ru.  </w:t>
    </w:r>
  </w:p>
</w:ftr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</w:pPr>
    <w:rPr>
      <w:rFonts w:eastAsia="SimSun;宋体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7:43:00Z</dcterms:created>
  <dc:creator>Леонид</dc:creator>
  <dc:description/>
  <cp:keywords/>
  <dc:language>en-US</dc:language>
  <cp:lastModifiedBy>Dmitry Vakulin</cp:lastModifiedBy>
  <dcterms:modified xsi:type="dcterms:W3CDTF">2016-08-11T05:57:00Z</dcterms:modified>
  <cp:revision>28</cp:revision>
  <dc:subject/>
  <dc:title>Вопросы: </dc:title>
</cp:coreProperties>
</file>